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Institution: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ab/>
        <w:tab/>
        <w:tab/>
        <w:tab/>
        <w:tab/>
        <w:t>Date: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886"/>
        <w:gridCol w:w="885"/>
        <w:gridCol w:w="1771"/>
        <w:gridCol w:w="1772"/>
      </w:tblGrid>
      <w:tr>
        <w:trPr/>
        <w:tc>
          <w:tcPr>
            <w:tcW w:w="44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aboratory Service</w:t>
            </w:r>
          </w:p>
        </w:tc>
        <w:tc>
          <w:tcPr>
            <w:tcW w:w="44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linical Service</w:t>
            </w:r>
          </w:p>
        </w:tc>
      </w:tr>
      <w:tr>
        <w:trPr>
          <w:trHeight w:val="637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Is there a laboratory service component to the position, and if so what?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Does the department have clinical service requirements?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Does this service require your “hands-on” expertise or are you just a supervisor?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What is the ratio of service/research time (i.e., 20% service / 80% research)?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Is the service time distributed throughout the year or concentrated during certain months? Yes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6_2113538765"/>
            <w:bookmarkStart w:id="1" w:name="__Fieldmark__6_211353876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7_2113538765"/>
            <w:bookmarkStart w:id="3" w:name="__Fieldmark__7_211353876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Does the service require consulting time? Yes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8_2113538765"/>
            <w:bookmarkStart w:id="5" w:name="__Fieldmark__8_2113538765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9_2113538765"/>
            <w:bookmarkStart w:id="7" w:name="__Fieldmark__9_2113538765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How much/week?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</w:t>
            </w:r>
          </w:p>
        </w:tc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When on service are you expected to be on call (24/7)?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What percent of your time will be devoted to running the service laboratory?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Is a component of your salary dependent on the service?  If so, how much? Yes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13_2113538765"/>
            <w:bookmarkStart w:id="9" w:name="__Fieldmark__13_2113538765"/>
            <w:bookmarkEnd w:id="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" w:name="__Fieldmark__14_2113538765"/>
            <w:bookmarkStart w:id="11" w:name="__Fieldmark__14_2113538765"/>
            <w:bookmarkEnd w:id="1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>
          <w:trHeight w:val="184" w:hRule="atLeast"/>
        </w:trPr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Does the service benefit your research program?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6"/>
              </w:rPr>
              <w:t>Yes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" w:name="__Fieldmark__16_2113538765"/>
            <w:bookmarkStart w:id="13" w:name="__Fieldmark__16_2113538765"/>
            <w:bookmarkEnd w:id="1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" w:name="__Fieldmark__17_2113538765"/>
            <w:bookmarkStart w:id="15" w:name="__Fieldmark__17_2113538765"/>
            <w:bookmarkEnd w:id="1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Is there an enhancement to your salary based on clinical service? Yes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6" w:name="__Fieldmark__19_2113538765"/>
            <w:bookmarkStart w:id="17" w:name="__Fieldmark__19_2113538765"/>
            <w:bookmarkEnd w:id="1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" w:name="__Fieldmark__20_2113538765"/>
            <w:bookmarkStart w:id="19" w:name="__Fieldmark__20_2113538765"/>
            <w:bookmarkEnd w:id="1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If so, how much?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Other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Are you fully prepared for this service assignment?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Yes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23_2113538765"/>
            <w:bookmarkStart w:id="21" w:name="__Fieldmark__23_2113538765"/>
            <w:bookmarkEnd w:id="2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24_2113538765"/>
            <w:bookmarkStart w:id="23" w:name="__Fieldmark__24_2113538765"/>
            <w:bookmarkEnd w:id="2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eaching laboratory</w:t>
            </w:r>
          </w:p>
        </w:tc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How are clinical assignments made?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Is there a teaching laboratory associated w/ the position? 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Yes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26_2113538765"/>
            <w:bookmarkStart w:id="25" w:name="__Fieldmark__26_2113538765"/>
            <w:bookmarkEnd w:id="2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27_2113538765"/>
            <w:bookmarkStart w:id="27" w:name="__Fieldmark__27_2113538765"/>
            <w:bookmarkEnd w:id="2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When is the course taught?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Will you share your service practice with other faculty members? Yes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29_2113538765"/>
            <w:bookmarkStart w:id="29" w:name="__Fieldmark__29_2113538765"/>
            <w:bookmarkEnd w:id="2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30_2113538765"/>
            <w:bookmarkStart w:id="31" w:name="__Fieldmark__30_2113538765"/>
            <w:bookmarkEnd w:id="3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If so, who?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How many classes/week?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How many students / class?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Is there permanent staff for lab set up?</w:t>
            </w:r>
          </w:p>
        </w:tc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How will the service be coordinated?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Are there Teaching Assistants involved in the course?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How many other faculty members are involved in the lab?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Is there secretarial support for the management of the practice</w:t>
            </w:r>
            <w:r>
              <w:rPr>
                <w:sz w:val="18"/>
              </w:rPr>
              <w:t xml:space="preserve">? </w:t>
            </w:r>
            <w:r>
              <w:rPr>
                <w:sz w:val="16"/>
              </w:rPr>
              <w:t>Yes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" w:name="__Fieldmark__37_2113538765"/>
            <w:bookmarkStart w:id="33" w:name="__Fieldmark__37_2113538765"/>
            <w:bookmarkEnd w:id="3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" w:name="__Fieldmark__38_2113538765"/>
            <w:bookmarkStart w:id="35" w:name="__Fieldmark__38_2113538765"/>
            <w:bookmarkEnd w:id="3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dministrative Service</w:t>
            </w:r>
          </w:p>
        </w:tc>
        <w:tc>
          <w:tcPr>
            <w:tcW w:w="44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Other Service Requirements?</w:t>
            </w:r>
          </w:p>
        </w:tc>
      </w:tr>
      <w:tr>
        <w:trPr/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Will you have an administrative position, and if so what are your duties? Yes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" w:name="__Fieldmark__39_2113538765"/>
            <w:bookmarkStart w:id="37" w:name="__Fieldmark__39_2113538765"/>
            <w:bookmarkEnd w:id="3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8" w:name="__Fieldmark__40_2113538765"/>
            <w:bookmarkStart w:id="39" w:name="__Fieldmark__40_2113538765"/>
            <w:bookmarkEnd w:id="3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Will the service require consulting time? Yes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0" w:name="__Fieldmark__44_2113538765"/>
            <w:bookmarkStart w:id="41" w:name="__Fieldmark__44_2113538765"/>
            <w:bookmarkEnd w:id="4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2" w:name="__Fieldmark__45_2113538765"/>
            <w:bookmarkStart w:id="43" w:name="__Fieldmark__45_2113538765"/>
            <w:bookmarkEnd w:id="4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bookmarkStart w:id="44" w:name="Text24"/>
            <w:bookmarkEnd w:id="44"/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Is there secretarial support for the service? Yes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5" w:name="__Fieldmark__48_2113538765"/>
            <w:bookmarkStart w:id="46" w:name="__Fieldmark__48_2113538765"/>
            <w:bookmarkEnd w:id="4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7" w:name="__Fieldmark__49_2113538765"/>
            <w:bookmarkStart w:id="48" w:name="__Fieldmark__49_2113538765"/>
            <w:bookmarkEnd w:id="48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bookmarkStart w:id="49" w:name="Text26"/>
            <w:bookmarkEnd w:id="49"/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Overall Summary of Service Component of Position</w:t>
            </w:r>
          </w:p>
        </w:tc>
      </w:tr>
      <w:tr>
        <w:trPr>
          <w:trHeight w:val="463" w:hRule="atLeast"/>
        </w:trPr>
        <w:tc>
          <w:tcPr>
            <w:tcW w:w="88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Major Plusses: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Big Downers: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te 1-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1-Terrific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54_2113538765"/>
            <w:bookmarkStart w:id="51" w:name="__Fieldmark__54_2113538765"/>
            <w:bookmarkEnd w:id="5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2-Not Bad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55_2113538765"/>
            <w:bookmarkStart w:id="53" w:name="__Fieldmark__55_2113538765"/>
            <w:bookmarkEnd w:id="5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3-OK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56_2113538765"/>
            <w:bookmarkStart w:id="55" w:name="__Fieldmark__56_2113538765"/>
            <w:bookmarkEnd w:id="5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4-I don’t know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57_2113538765"/>
            <w:bookmarkStart w:id="57" w:name="__Fieldmark__57_2113538765"/>
            <w:bookmarkEnd w:id="5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5-Lousy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58_2113538765"/>
            <w:bookmarkStart w:id="59" w:name="__Fieldmark__58_2113538765"/>
            <w:bookmarkEnd w:id="5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60" w:name="Text30"/>
            <w:bookmarkEnd w:id="60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Other Overall Comments: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continuous"/>
      <w:pgSz w:w="12240" w:h="15840"/>
      <w:pgMar w:left="1800" w:right="1800" w:gutter="0" w:header="720" w:top="1800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EngraversGothic BT Regular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raversGothic BT Regular" w:hAnsi="EngraversGothic BT Regular" w:cs="EngraversGothic BT Regular"/>
        <w:sz w:val="20"/>
      </w:rPr>
    </w:pPr>
    <w:r>
      <w:rPr>
        <w:rFonts w:cs="EngraversGothic BT Regular" w:ascii="EngraversGothic BT Regular" w:hAnsi="EngraversGothic BT Regular"/>
        <w:sz w:val="20"/>
      </w:rPr>
      <w:t>Chapter 2</w:t>
      <w:tab/>
      <w:tab/>
      <w:t>Getting’ Start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raversGothic BT Regular" w:hAnsi="EngraversGothic BT Regular" w:cs="EngraversGothic BT Regular"/>
        <w:sz w:val="20"/>
      </w:rPr>
    </w:pPr>
    <w:r>
      <w:rPr>
        <w:rFonts w:cs="EngraversGothic BT Regular" w:ascii="EngraversGothic BT Regular" w:hAnsi="EngraversGothic BT Regular"/>
        <w:sz w:val="20"/>
      </w:rPr>
      <w:t>Navigating the BioMedical Research Career:  Academic Scientists at 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raversGothic BT Regular" w:hAnsi="EngraversGothic BT Regular" w:cs="EngraversGothic BT Regular"/>
        <w:sz w:val="20"/>
      </w:rPr>
    </w:pPr>
    <w:r>
      <w:rPr>
        <w:rFonts w:cs="EngraversGothic BT Regular" w:ascii="EngraversGothic BT Regular" w:hAnsi="EngraversGothic BT Regular"/>
        <w:sz w:val="20"/>
      </w:rPr>
      <w:t>Academic Scientists at Work</w:t>
    </w:r>
  </w:p>
  <w:p>
    <w:pPr>
      <w:pStyle w:val="Header"/>
      <w:tabs>
        <w:tab w:val="clear" w:pos="4320"/>
        <w:tab w:val="right" w:pos="8640" w:leader="none"/>
      </w:tabs>
      <w:jc w:val="center"/>
      <w:rPr>
        <w:rFonts w:ascii="EngraversGothic BT Regular" w:hAnsi="EngraversGothic BT Regular" w:cs="EngraversGothic BT Regular"/>
        <w:sz w:val="32"/>
      </w:rPr>
    </w:pPr>
    <w:r>
      <w:rPr>
        <w:rFonts w:cs="EngraversGothic BT Regular" w:ascii="EngraversGothic BT Regular" w:hAnsi="EngraversGothic BT Regular"/>
        <w:sz w:val="32"/>
      </w:rPr>
      <w:t>Service Worksheet</w:t>
      <w:tab/>
      <w:t>Appendix 1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EngraversGothic BT Regular" w:hAnsi="EngraversGothic BT Regular" w:cs="EngraversGothic BT Regular"/>
      <w:b/>
      <w:color w:val="000000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EngraversGothic BT Regular" w:hAnsi="EngraversGothic BT Regular" w:cs="EngraversGothic BT Regular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LISTSTYLE">
    <w:name w:val="LIST STYLE"/>
    <w:basedOn w:val="Normal"/>
    <w:qFormat/>
    <w:pPr>
      <w:jc w:val="both"/>
    </w:pPr>
    <w:rPr>
      <w:rFonts w:ascii="Arial" w:hAnsi="Arial" w:cs="Arial"/>
      <w:color w:val="000000"/>
    </w:rPr>
  </w:style>
  <w:style w:type="paragraph" w:styleId="Listwbullets">
    <w:name w:val="List w/bullets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nt10listwithbullets">
    <w:name w:val="Font 10 list with bullets"/>
    <w:basedOn w:val="Listwbullets"/>
    <w:qFormat/>
    <w:pPr/>
    <w:rPr>
      <w:sz w:val="20"/>
    </w:rPr>
  </w:style>
  <w:style w:type="paragraph" w:styleId="ComicSansresponsestyle">
    <w:name w:val="Comic Sans response style"/>
    <w:basedOn w:val="TextBodyIndent"/>
    <w:qFormat/>
    <w:pPr/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0:01:00Z</dcterms:created>
  <dc:creator>Jerry Boss</dc:creator>
  <dc:description/>
  <dc:language>en-US</dc:language>
  <cp:lastModifiedBy>Jerry Boss</cp:lastModifiedBy>
  <cp:lastPrinted>2002-01-15T17:59:00Z</cp:lastPrinted>
  <dcterms:modified xsi:type="dcterms:W3CDTF">2005-11-10T16:53:00Z</dcterms:modified>
  <cp:revision>3</cp:revision>
  <dc:subject/>
  <dc:title>NBC- Chapter 2  v3</dc:title>
</cp:coreProperties>
</file>